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к  проекту решения Совета муниципального образования Тбилисский район</w:t>
      </w:r>
    </w:p>
    <w:p>
      <w:pPr>
        <w:pStyle w:val="TextBody"/>
        <w:rPr/>
      </w:pPr>
      <w:r>
        <w:rPr>
          <w:sz w:val="28"/>
          <w:szCs w:val="28"/>
        </w:rPr>
        <w:t>«Об исполнении  бюджета муниципального образования Тбилисский район за  9 месяцев 2013 года 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Бюджет муниципального образования Тбилисский  район  на  2013 год (с учетом уточнений на 30.09.2013г.) по доходам утвержден  в  сумме  920389,6 тыс. рублей.  Собственные  доходы  бюджета утверждены в сумме 249287,0 тыс. рублей. Средства, поступающие из бюджетов другого уровня,   утверждены  в  сумме  671102,6 тыс.рублей.</w:t>
      </w:r>
    </w:p>
    <w:p>
      <w:pPr>
        <w:pStyle w:val="Normal"/>
        <w:jc w:val="both"/>
        <w:rPr/>
      </w:pPr>
      <w:r>
        <w:rPr>
          <w:sz w:val="28"/>
        </w:rPr>
        <w:t xml:space="preserve">              </w:t>
      </w:r>
      <w:r>
        <w:rPr>
          <w:sz w:val="28"/>
        </w:rPr>
        <w:t>Исполнен  бюджет  района  за 9 месяцев 2013 года  в  сумме    637168,0 тыс.рублей, что  составило  69,2 %  к  утвержденному годовому плану.</w:t>
      </w:r>
      <w:r>
        <w:rPr>
          <w:sz w:val="32"/>
          <w:szCs w:val="32"/>
        </w:rPr>
        <w:t xml:space="preserve">     </w:t>
      </w:r>
    </w:p>
    <w:p>
      <w:pPr>
        <w:pStyle w:val="Normal"/>
        <w:ind w:left="75" w:firstLine="285"/>
        <w:jc w:val="both"/>
        <w:rPr/>
      </w:pPr>
      <w:r>
        <w:rPr>
          <w:sz w:val="28"/>
        </w:rPr>
        <w:t xml:space="preserve">Собственные  доходы  бюджета,  поступившие  в  2013  году,  составляют 175187,5  тыс. рублей   или  70,3 %  от утвержденного  бюджета муниципального района.  Доля собственных доходов в общем объеме доходов бюджета муниципального района за 9 месяцев 2013 года  составляет 27,5 %. Самым крупным источником в структуре     доходной  части  бюджета муниципального района,  как  и  в  предыдущие  годы, является  налог  на  доходы  с   физических  лиц  -  сумма  этого  дохода в  бюджете  района  за 9 месяцев 2013  года  составила  99009,3 тыс.  рублей,  или  56,5 %  от  общего  объема собственных доходов. Следующими по величине являются: арендная плата за землю, единый сельскохозяйственный налог и доходы от продажи земельных участков. Арендная плата за землю поступила в сумме – 22437,7 тыс. рублей, что в общем объеме собственных доходов составляет 12,8 %. </w:t>
      </w:r>
    </w:p>
    <w:p>
      <w:pPr>
        <w:pStyle w:val="Normal"/>
        <w:ind w:left="75" w:firstLine="285"/>
        <w:jc w:val="both"/>
        <w:rPr/>
      </w:pPr>
      <w:r>
        <w:rPr>
          <w:sz w:val="28"/>
        </w:rPr>
        <w:t>Единый сельскохозяйственный налог поступил в сумме – 16974,8 тыс. рублей, что в общем объеме собственных доходов составляет 9,7 %.  Доходы от продажи земли поступили в сумме -16069,4 тыс. рублей, что также в общем объеме собственных доходов составляет 9,2%. Остальные доходные источники в структуре собственных доходов составляют 11,8 %.</w:t>
      </w:r>
    </w:p>
    <w:p>
      <w:pPr>
        <w:pStyle w:val="Normal"/>
        <w:ind w:left="75" w:firstLine="2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>В разрезе налогов ситуация следующая: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 xml:space="preserve">Налог на прибыль организаций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 бюджет муниципального района при  бюджетном назначении 4000,0 тыс. руб. поступило 999,2 тыс. рублей или  25,0 % к плану, к соответствующему периоду прошлого года  58,4 %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ричиной низкого темпа роста является снижение  платежей в 2013 году от ЗАО «Тбилисский сахарный завод» (на 7 млн.р.), так как в 2012 году предприятием    допущена переплата по налогу в размере более восьми миллионов рублей. Снижены платежи по прибыли ООО «Центр Соя» (на 1,8 млн.р.), ООО «Кубанская компания Элит-масло» (на 5,6 млн.р.) за счет капвложений и увеличения расходов на выплаты по кредитам.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лог на доходы физических лиц (НДФЛ)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бюджет муниципального района при плане  147758,0 тыс.рублей поступило 99009,3 тыс.рублей или 67,0 %  плана.  К соответствующему периоду прошлого года  налог на доходы поступил с темпом роста 112,5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диный налог на вмененный дох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 бюджетном назначении 17500,0 тыс. рублей поступил в сумме 12514,6 тыс. рублей или  71,5 % к плану, к соответствующему периоду прошлого года налог поступил с ростом  103,9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Единый сельскохозяйственный налог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 бюджетном назначении 20000 тыс. рублей поступил в сумме 16974,8 тыс. рублей или  84,9 % к плану, к соответствующему периоду прошлого года поступление налога составило 47,8 %. Низкий темп роста произошел в связи со снижением платежей: ЗАО Шевченко на 5700,0тыс. рублей из-за сложившейся в 2012 году переплаты; ЗАО Агрофирма «Дружба» на 767,0 тыс.рублей из-за сложившейся переплата по расчетам за 2012 год; ЗАО «Заря» на 689,0 тыс.рублей из-за гибели урожая озимых культур; ЗАО «Алексеетенгинское» на 417,0 тыс.рублей из-за сложившейся переплата по расчетам за 2012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сударственная пошли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 бюджетном назначении 2200,0 тыс. рублей пошлина поступила в сумме 1027,6 тыс. рублей или 46,7 % к плану, к соответствующему периоду прошлого года, пошлина поступила со снижением (темп роста 68,1 %). Снижение поступления госпошлины связано с уменьшением имущественных судебных исков. 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Арендная плата за землю: 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При  бюджетном назначении 30679 тыс. рублей аренда поступила в сумме 22437,7 тыс. рублей или  73,1 % к плану. К уровню 2012 года рост составил  92,9  %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Доходы от сдачи в аренду имущества: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 xml:space="preserve">При  бюджетном назначении 1000,0 тыс. рублей поступило в сумме 709,4 тыс. рублей или  70,9 % к плану. К уровню 2012 года рост составил  81,5%. 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лата за негативное воздействие на окружающую среду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ри  бюджетном назначении 2100,0 тыс. рублей поступило в сумме 1172,3 тыс. рублей или  55,8 % к плану. К уровню 2012 года рост составил  89,3 %. Снижение темпа роста связано с уходом крупного плательщика ААФ ЗТ «Кавказ» в Усть-Лабинский район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оходы от реализации материальных и нематериальных активов  (имущество и земельные участки)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  бюджетном назначении 15600,0 тыс. рублей поступило в сумме 16069,4 тыс. рублей или  103,0 % к плану. К уровню 2012 года рост составил 241,8 %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Штрафы,  санкции, возмещение ущерб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 бюджетном назначении 7000,0 тыс. рублей поступило в сумме 3552,7 тыс. рублей или  50,8 % к плану. К соответствующему периоду прошлого года штрафы поступили с темпом роста 93,2 %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       </w:t>
      </w:r>
      <w:r>
        <w:rPr>
          <w:b w:val="false"/>
          <w:sz w:val="28"/>
          <w:szCs w:val="28"/>
        </w:rPr>
        <w:t xml:space="preserve">Расходы  бюджета муниципального образования Тбилисский район за 9 месяцев 2013  года  исполнены в сумме  539850,3 тыс. рублей, что составило 52,1  процентов  к уточненному плану (1035568,7 тыс. рублей). </w:t>
      </w:r>
    </w:p>
    <w:p>
      <w:pPr>
        <w:pStyle w:val="TextBody"/>
        <w:jc w:val="both"/>
        <w:rPr/>
      </w:pPr>
      <w:r>
        <w:rPr/>
        <w:tab/>
        <w:t xml:space="preserve">В ходе исполнения   бюджета муниципального образования Тбилисский  район  за 9 месяцев  2013 год особое внимание уделялось своевременному и полному финансированию таких расходов как – заработная плата и  обязательные платежи в фонды медицинского страхования, пенсионный фонд,  фонд социального страхования, а также питанию детей и учащихся в детских дошкольных и образовательных учреждениях,  больных в лечебных учреждениях. Не обойдены вниманием и такие расходы как приобретение медикаментов, горюче-смазочных материалов, полному своевременному финансированию  расходов по приобретению топлива, тепловой и электрической энергии, газа. </w:t>
      </w:r>
    </w:p>
    <w:p>
      <w:pPr>
        <w:pStyle w:val="Normal"/>
        <w:tabs>
          <w:tab w:val="clear" w:pos="708"/>
          <w:tab w:val="left" w:pos="1305" w:leader="none"/>
          <w:tab w:val="left" w:pos="19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осроченная кредиторская задолженность по состоянию на 1.10.2013 года составила 958,5 тысяч рублей. </w:t>
      </w:r>
    </w:p>
    <w:p>
      <w:pPr>
        <w:pStyle w:val="Normal"/>
        <w:tabs>
          <w:tab w:val="clear" w:pos="708"/>
          <w:tab w:val="left" w:pos="1305" w:leader="none"/>
          <w:tab w:val="left" w:pos="19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долженности по заработной плате, компенсационным выплатам на возмещение расходов по оплате жилья, отопления и освещения отдельным категориям граждан, работающим и проживающим в сельских населенных пунктах,  нет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Бюджет района имеет социальную  направленность. </w:t>
      </w:r>
    </w:p>
    <w:p>
      <w:pPr>
        <w:pStyle w:val="Normal"/>
        <w:tabs>
          <w:tab w:val="clear" w:pos="708"/>
          <w:tab w:val="left" w:pos="1305" w:leader="none"/>
          <w:tab w:val="left" w:pos="1950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сновной объем расходов бюджета района приходится на финансирование учреждений социально-культурной сферы. Расходы на их содержание составляют 77,3 % от общего  объема расходов бюджета или 417362,5  тыс.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</w:t>
      </w:r>
      <w:r>
        <w:rPr>
          <w:color w:val="000000"/>
          <w:spacing w:val="-1"/>
          <w:sz w:val="28"/>
          <w:szCs w:val="28"/>
        </w:rPr>
        <w:t xml:space="preserve">Расходы на содержание учреждений </w:t>
      </w:r>
      <w:r>
        <w:rPr>
          <w:color w:val="000000"/>
          <w:sz w:val="28"/>
          <w:szCs w:val="28"/>
        </w:rPr>
        <w:t>образования выглядят следующим образом: при плане 457500,0 тыс. рублей  исполнено 316157,0 тыс. рублей, что составляет 58,6 % от общего объема  расходов бюджета</w:t>
      </w:r>
      <w:r>
        <w:rPr>
          <w:sz w:val="28"/>
          <w:szCs w:val="28"/>
        </w:rPr>
        <w:t xml:space="preserve"> или 69,1 %  к уточненному плану, по сравнению с фактом за 9 месяцев 2012 года расходы составили 106,4 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 по разделу 0701 «Дошкольное образование»  составляют 75400,0 тыс. руб. или 67,6 % исполнения к уточненному годовому плану по данному разделу. Доля расходов  в общей сумме расходов  составила 14,0 %. В  районе за счет средств бюджета  финансируется 16 детских дошкольных образовательных учреждений. Посещало детские дошкольные учреждения  1734 человек, из общего числа детей –  411 человека ясельного возраста.  За 9 месяцев 2013 года посещено  222233  дето - дней. Функционирование одного места  составило 132 дня, при плане 132. Поступило средств от родителей 7865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асходы по разделу 0702 «Общее образование» составляют 186991,3 тыс. рублей или 70,1% исполнения к уточненному годовому плану по данному разделу. Доля расходов  в общей сумме расходов  составила 34,6 %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йоне 14 общеобразовательных учреждений - средних  школ. В них обучается 4502 учащихся. За счет средств местного бюджета выделены трансферты всем учащимся из расчета 2,5 рубля в день. Фактическое расходование средств составили в сумме  967,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йоне  функционирует 5 учреждений по внешкольной работе с детьми, которые посещают 3508 детей. Расходы на их содержание  в целом  составили  18766,8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705 «Курсовые мероприятия» составляют 195,5 тыс. рублей или 93,9% исполнения к уточненному годовому плану по данному разде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0707 «Молодежная политика и оздоровление детей» составляют 10692,3 тыс. рублей или 78,3 % исполнения к уточненному годовому плану по данному раздел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709 «Другие вопросы в области образования» составляют 42877,9 тыс. рублей или 65,7% исполнения к уточненному годовому плану по данному разделу. Доля расходов  в общей сумме расходов  составила 7,9 %. По данному разделу финансируется аппарат  управления, централизованная бухгалтерия и методический центр отрасли образования.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Большую роль в развитии и укреплении материально-технической базы отрасли «Образование» оказало поступление средств из краевого бюджета: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firstLine="706"/>
        <w:jc w:val="both"/>
        <w:rPr/>
      </w:pPr>
      <w:r>
        <w:rPr>
          <w:color w:val="000000"/>
          <w:sz w:val="28"/>
          <w:szCs w:val="28"/>
        </w:rPr>
        <w:t>-  на обеспечение реализации основных общеобразовательных программ – 152900,0 тыс. рублей;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hanging="0"/>
        <w:jc w:val="both"/>
        <w:rPr/>
      </w:pPr>
      <w:r>
        <w:rPr>
          <w:color w:val="000000"/>
          <w:sz w:val="28"/>
          <w:szCs w:val="28"/>
        </w:rPr>
        <w:t>-  на развитие школьного питания – 4124,1 тыс. рублей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hanging="0"/>
        <w:jc w:val="both"/>
        <w:rPr/>
      </w:pPr>
      <w:r>
        <w:rPr>
          <w:color w:val="000000"/>
          <w:sz w:val="28"/>
          <w:szCs w:val="28"/>
        </w:rPr>
        <w:t>- доплаты педагогическим работникам за классное руководство – 2800,0 тыс. рублей;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hanging="0"/>
        <w:jc w:val="both"/>
        <w:rPr/>
      </w:pPr>
      <w:r>
        <w:rPr>
          <w:color w:val="000000"/>
          <w:sz w:val="28"/>
          <w:szCs w:val="28"/>
        </w:rPr>
        <w:t>- доплаты педагогическим работникам в дошкольных учреждениях – 7200,0 тыс. рубле;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hanging="0"/>
        <w:jc w:val="both"/>
        <w:rPr/>
      </w:pPr>
      <w:r>
        <w:rPr>
          <w:color w:val="000000"/>
          <w:sz w:val="28"/>
          <w:szCs w:val="28"/>
        </w:rPr>
        <w:t>- доплаты стимулирования отдельных категорий работников образовательных учреждений – 16800,0 тыс. рублей;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hanging="0"/>
        <w:jc w:val="both"/>
        <w:rPr/>
      </w:pPr>
      <w:r>
        <w:rPr>
          <w:color w:val="000000"/>
          <w:sz w:val="28"/>
          <w:szCs w:val="28"/>
        </w:rPr>
        <w:t>- на реализацию комплекса мер  по модернизации общего образования – 9359,8 тыс. рублей;</w:t>
      </w:r>
    </w:p>
    <w:p>
      <w:pPr>
        <w:pStyle w:val="Normal"/>
        <w:shd w:fill="FFFFFF" w:val="clear"/>
        <w:tabs>
          <w:tab w:val="clear" w:pos="708"/>
          <w:tab w:val="left" w:pos="4666" w:leader="none"/>
        </w:tabs>
        <w:spacing w:lineRule="exact" w:line="331"/>
        <w:ind w:right="72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на укрепление материально-технической базы дошкольных учреждений (средства ЗСК) – 4500,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</w:t>
      </w:r>
      <w:r>
        <w:rPr>
          <w:color w:val="000000"/>
          <w:spacing w:val="2"/>
          <w:sz w:val="28"/>
          <w:szCs w:val="28"/>
        </w:rPr>
        <w:t>предоставление мер социальной поддержки педагогическим работникам, проживающим и работающим в сельской местности – 3000,2 тыс. рублей.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ль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ссигнования на содержание учреждений и мероприятий  в  области  культуры  в  бюджете муниципального образования Тбилисский район на 2013 год утверждены в сумме  59757,6  тыс. руб., исполнение составило 30782,5 тыс. рублей,</w:t>
      </w:r>
      <w:r>
        <w:rPr>
          <w:color w:val="000000"/>
          <w:sz w:val="28"/>
          <w:szCs w:val="28"/>
        </w:rPr>
        <w:t xml:space="preserve"> что составляет 5,7 % от общего объема  расходов бюджета</w:t>
      </w:r>
      <w:r>
        <w:rPr>
          <w:sz w:val="28"/>
          <w:szCs w:val="28"/>
        </w:rPr>
        <w:t xml:space="preserve"> или 51,5 %  к уточненному плану, по сравнению с фактом за 9 месяцев 2012 года расходы составили 130,3 %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 по разделу 0801 «Культура» составляют 27703,9 тыс. рублей или 50,1 % исполнения к уточненному годовому плану по данному разделу. Доля расходов  в общей сумме расходов  составила 5,1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айоне   из  бюджета  финансируются   районный дом культуры, 10 культурно-досуговых центра,  1 кино-досуговый центр,  межпоселенческая централизованная библиотечная система, в которой  2 центральных районных библиотеки и 15 библиотек - филиалов, музей, агиткультбригада и народные коллективы, которые занимаются культурно-просветительской работой  среди  населения, подготовкой и проведением праздников и знаменательных да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ходы по разделу 0804 «Другие вопросы в области культуры, кинематографии и средств массовой информации» составляют 3078,6 тыс. рублей или 69,4 % исполнения к уточненному годовому плану по данному разделу. Доля расходов  в общей сумме расходов  составила 0,6 %. По данному разделу финансируется аппарат  управления, централизованная бухгалтерия и методический центр отрасли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льшую роль в развитии и укреплении материально-технической базы отрасли «Культура» оказало  поступление средств из краев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-  денежные выплаты отдельным категориям  работникам учреждений культуры – 4113,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бюджете района на 2013 год предусмотрено расходов на содержание учреждений здравоохранения  251119,0  тыс. рублей. Израсходовано на нужды здравоохранения за 9 месяцев 2013 года  40853,9 тыс. рублей, </w:t>
      </w:r>
      <w:r>
        <w:rPr>
          <w:color w:val="000000"/>
          <w:sz w:val="28"/>
          <w:szCs w:val="28"/>
        </w:rPr>
        <w:t>что составляет 7,6 % от общего объема  расходов бюджета</w:t>
      </w:r>
      <w:r>
        <w:rPr>
          <w:sz w:val="28"/>
          <w:szCs w:val="28"/>
        </w:rPr>
        <w:t xml:space="preserve"> или 16,3 %  к уточненному плану, по сравнению с фактом за 9 месяцев 2012 года расходы составили 71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ходы по разделу 0901 «Стационарная медицинская помощь» составляют 30274,7 тыс. рублей или 13,1 % исполнения к уточненному годовому плану по данному разделу. Доля расходов  в общей сумме расходов  составила 5,6 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Из бюджета района за счет средств краевого бюджета финансируются  учреждения  здравоохранения из них: 1 центральная районная больница и 4 участковых с общим количеством – 360 коек, централизованная бухгалтерия здравоохранения. В 2013 году количество пролеченных больных  в стационарах составило 10186 человек,  в том числе в круглосуточных  стационарах пролечено 7568 человека, в  стационарах  дневного пребывания пролечено 2618 человека.         Функционирование койки за 9 месяцев 2013 года в круглосуточных  стационарах составило при  плане  237,3  фактически   252,8  дней, в  стационарах  дневного пребывания составило при  плане  228,72  фактически   262,2  дн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Расходы по разделу 0902 «Амбулаторная помощь» составляют 10269,8 тыс. рублей или 59,5 % исполнения к уточненному годовому плану по данному разделу. Доля расходов  в общей сумме расходов  составила 1,9 %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>Из бюджета района за счет средств краевого бюджета финансируется  4 врачебных амбулаторий, 1 амбулатория врача общей практики, 1 стоматологическая поликлиника, 19  фельдшерско-акушерских пункт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0909 «Другие вопросы в области здравоохранения» составляют 309,4 тыс. рублей или 13,4 % исполнения к уточненному годовому плану по данному разделу. Доля расходов  в общей сумме расходов  составила 0,1 %. По данному разделу производятся расходы на реализацию краевых и муниципальных целевых програм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>з краевого бюджета финансировались такие мероприятия как: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/>
      </w:pPr>
      <w:r>
        <w:rPr>
          <w:color w:val="000000"/>
          <w:spacing w:val="1"/>
          <w:sz w:val="28"/>
          <w:szCs w:val="28"/>
        </w:rPr>
        <w:t>-  на организацию оказания медицинской помощи – 31018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-  финансирование льготных медикаментов  отдельным категориям граждан – 5788,5 тыс. рублей</w:t>
      </w:r>
      <w:r>
        <w:rPr>
          <w:sz w:val="28"/>
          <w:szCs w:val="28"/>
        </w:rPr>
        <w:t xml:space="preserve"> (онкозаболевания, туберкулез, сахарный диабет, бронхиальная астма   и др.)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троительство лечебного комплекса на 100 коек – 95094,5 тыс. рублей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63" w:leader="none"/>
        </w:tabs>
        <w:autoSpaceDE w:val="false"/>
        <w:spacing w:lineRule="exact" w:line="331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1"/>
          <w:sz w:val="28"/>
          <w:szCs w:val="28"/>
        </w:rPr>
        <w:t>на строительство амбулаторий врачей общей практики – 8024,0 тыс. рублей;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>
          <w:color w:val="000000"/>
          <w:spacing w:val="2"/>
          <w:sz w:val="28"/>
          <w:szCs w:val="28"/>
        </w:rPr>
        <w:t>льготное зубопротезирование  отдельным категориям граждан  842,2 тыс. рублей.</w:t>
      </w:r>
    </w:p>
    <w:p>
      <w:pPr>
        <w:pStyle w:val="Normal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оциальная политика: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социальную политику в бюджете муниципального образования Тбилисский район запланировано ассигнований в сумме 40413,0 тыс. рублей, фактически исполнено в сумме 23021,4 тыс. рублей,</w:t>
      </w:r>
      <w:r>
        <w:rPr>
          <w:color w:val="000000"/>
          <w:sz w:val="28"/>
          <w:szCs w:val="28"/>
        </w:rPr>
        <w:t xml:space="preserve"> что составляет 4,3 % от общего объема  расходов бюджета</w:t>
      </w:r>
      <w:r>
        <w:rPr>
          <w:sz w:val="28"/>
          <w:szCs w:val="28"/>
        </w:rPr>
        <w:t xml:space="preserve"> или  57,0 %  к уточненному плану, по сравнению с фактом  за 9 месяцев 2012 года расходы составили 94,1  %.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бюджете Тбилисского  района </w:t>
      </w:r>
      <w:r>
        <w:rPr>
          <w:color w:val="000000"/>
          <w:spacing w:val="2"/>
          <w:sz w:val="28"/>
          <w:szCs w:val="28"/>
        </w:rPr>
        <w:t xml:space="preserve">по данной отрасли </w:t>
      </w:r>
      <w:r>
        <w:rPr>
          <w:sz w:val="28"/>
          <w:szCs w:val="28"/>
        </w:rPr>
        <w:t>предусмотрены</w:t>
      </w:r>
      <w:r>
        <w:rPr>
          <w:color w:val="000000"/>
          <w:spacing w:val="2"/>
          <w:sz w:val="28"/>
          <w:szCs w:val="28"/>
        </w:rPr>
        <w:t xml:space="preserve"> расходы по следующим мероприятиям: содержание детей, находящихся под опекой и попечительством – </w:t>
      </w:r>
      <w:r>
        <w:rPr>
          <w:sz w:val="28"/>
          <w:szCs w:val="28"/>
        </w:rPr>
        <w:t xml:space="preserve">8478,1  </w:t>
      </w:r>
      <w:r>
        <w:rPr>
          <w:color w:val="000000"/>
          <w:spacing w:val="2"/>
          <w:sz w:val="28"/>
          <w:szCs w:val="28"/>
        </w:rPr>
        <w:t>тыс. рублей, возмещение родительской платы за содержание в детских дошкольных учреждениях – 1843,5 тыс. рублей,</w:t>
      </w:r>
      <w:r>
        <w:rPr>
          <w:color w:val="000000"/>
          <w:spacing w:val="1"/>
          <w:sz w:val="28"/>
          <w:szCs w:val="28"/>
        </w:rPr>
        <w:t xml:space="preserve"> на обеспечение усиленного питания доноров – 122,2 тыс. рублей, на обеспечение бесплатного проезда на транспорте детей-сирот и детей, оставшихся без попечения родителей - 225,1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йоне на конец года  действует 20 приемных семьи. На содержание  детей в приемных семьях за 9 месяцев  2013 года  расходы составили  в сумме 5399,7 тыс. рублей. Расходы на выплаты ежемесячного вознаграждения, причитающиеся приемным родителям за оказание услуг по воспитанию приемных детей, составили в сумме  5573,0 тыс. рублей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районе  практикуется патронат. Расходы  по предоставлению ежемесячных выплат на содержание детей-сирот, переданных на патронатное воспитание, составили в сумме 146,7 тыс. рублей. Расходы по выплате ежемесячного вознаграждения патронатным воспитателям за оказание услуг по осуществлению патронатного воспитания, составили в сумме  156,3 тыс. рублей.</w:t>
      </w: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 xml:space="preserve">В районе  производится доплата к пенсиям муниципальных служащих на сумму 41,5 тыс. рублей.      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Физическая культура и спорт: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  </w:t>
      </w:r>
      <w:r>
        <w:rPr>
          <w:color w:val="000000"/>
          <w:spacing w:val="2"/>
          <w:sz w:val="28"/>
          <w:szCs w:val="28"/>
        </w:rPr>
        <w:t>На физическую культуру и спорт (раздел 1100)  в бюджете муниципального образования Тбилисский район запланировано ассигнований в сумме 25994,8 тыс. рублей, фактически исполнено в сумме 6547,7 тыс. рублей,</w:t>
      </w:r>
      <w:r>
        <w:rPr>
          <w:color w:val="000000"/>
          <w:sz w:val="28"/>
          <w:szCs w:val="28"/>
        </w:rPr>
        <w:t xml:space="preserve"> что составляет 1,2 % от общего объема  расходов бюджета</w:t>
      </w:r>
      <w:r>
        <w:rPr>
          <w:sz w:val="28"/>
          <w:szCs w:val="28"/>
        </w:rPr>
        <w:t xml:space="preserve"> или  25,2 %  к уточненному плану, по сравнению с фактом за 9 месяцев 2012 года расходы составили 526,4  %. По данному разделу расходуются средства на реализацию мероприятий краевых и муниципальных целевых программ, в частности строительство спортивного комплекса и проведение спортивных мероприятий. Также  производятся расходы по содержанию отдела  по физической культуре и спорту (расходы составили в сумме 775,2 тыс. рублей)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/>
      </w:pPr>
      <w:r>
        <w:rPr>
          <w:color w:val="000000"/>
          <w:spacing w:val="2"/>
          <w:sz w:val="28"/>
          <w:szCs w:val="28"/>
        </w:rPr>
        <w:t xml:space="preserve">            </w:t>
      </w:r>
      <w:r>
        <w:rPr>
          <w:color w:val="000000"/>
          <w:spacing w:val="2"/>
          <w:sz w:val="28"/>
          <w:szCs w:val="28"/>
        </w:rPr>
        <w:t>Кроме того, большое внимание  уделяется таким отраслям как: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Раздел 0100 «Общегосударственные вопросы» - аккумулируются расходы на содержание главы района (расходы составили 411,8 тыс. рублей), функционирование законодательных органов местного самоуправления, функционирование местной администрации (расходы составили 21997,2 тыс. рублей), обеспечение деятельности финансовых  органов и органов финансового надзора (расходы составили 10538,0 тыс. рублей), другие общегосударственные вопросы, в том числе содержание казенного учреждения (расходы составили 37504,3 тыс. рублей). Общая сумма расходов по данному разделу составляет 72304,8 тыс. рублей. Доля </w:t>
      </w:r>
      <w:r>
        <w:rPr>
          <w:sz w:val="28"/>
          <w:szCs w:val="28"/>
        </w:rPr>
        <w:t>расходов  в общей сумме расходов  составила 13,4 %.</w:t>
      </w:r>
      <w:r>
        <w:rPr>
          <w:color w:val="000000"/>
          <w:spacing w:val="2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0200 «Национальная оборона» составляют 1236,8 тыс. рублей или 96,0 % исполнения к уточненному годовому плану по данному разделу. Доля расходов  в общей сумме расходов  составила 0,2 %. По данному разделу финансируется средства краевого бюджета по переданным полномочиям в части организации по первичному воинскому учету на территориях, где отсутствуют военные комиссариаты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ы по разделу 0300 «Национальная безопасность и правоохранительная деятельность» составляют 4432,6 тыс. рублей или 56,3 % исполнения к уточненному годовому плану по данному разделу. Доля расходов  в общей сумме расходов  составила 0,8 %. По данному разделу содержится казенное учреждение «служба по делам гражданской обороны и чрезвычайным ситуациям»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ы по разделу 0400 «Национальная экономика» составляют 33009,2 тыс. рублей или 75,4 % исполнения к уточненному годовому плану по данному разделу. Доля расходов  в общей сумме расходов  составила 6,1 %. По данному разделу финансируется средства на выполнение мероприятий по сельскому хозяйству (расходы составили 10627,1 тыс. рублей), предоставление субсидий  юридическим лицам  в части развития пригородного транспорта муниципального образования (расходы составили в сумме 18496,5 тыс. рублей), содержание  двух учреждений и проведение мероприятий  по реализации краевых  и муниципальных целевых программ (расходы составили  3885,6 тыс. рублей)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сходы по разделу 0500 «Жилищно-коммунальное хозяйство» составляют 50,3 тыс. рублей или 0,3 % исполнения к уточненному годовому плану по данному разделу. По данному разделу финансируется средства в части реализации  мероприятий муниципальной целевой программы.</w:t>
      </w:r>
    </w:p>
    <w:p>
      <w:pPr>
        <w:pStyle w:val="Normal"/>
        <w:shd w:fill="FFFFFF" w:val="clear"/>
        <w:tabs>
          <w:tab w:val="clear" w:pos="708"/>
          <w:tab w:val="left" w:pos="3408" w:leader="none"/>
        </w:tabs>
        <w:spacing w:before="86" w:after="0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    </w:t>
      </w:r>
      <w:r>
        <w:rPr>
          <w:color w:val="000000"/>
          <w:spacing w:val="2"/>
          <w:sz w:val="28"/>
          <w:szCs w:val="28"/>
        </w:rPr>
        <w:t>В бюджете муниципального образования запланированы  средства  краевого бюджета на приобретение жилья детям- сиротам  на сумму 8892,2 тыс. рублей. Расходы не произведены, в связи с отсутствием поступления из краевого бюджета.</w:t>
      </w:r>
      <w:r>
        <w:rPr>
          <w:sz w:val="28"/>
          <w:szCs w:val="28"/>
        </w:rPr>
        <w:t xml:space="preserve">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по разделу 1300 «Обслуживание государственного и муниципального долга»» составляют 3487,7 тыс. рублей или 85,4 % исполнения к уточненному годовому плану по данному разделу. По данному разделу финансируется средства по погашению процентов по полученным ранее кредит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асходы по разделу 1400 «Межбюджетные трансферты бюджетам субъектов Российской Федерации и муниципальных образований общего характера» составляют 7966,4 тыс. рублей или 75,0 % исполнения к уточненному годовому плану по данному разделу. По данному разделу финансируется дотация бюджетам поселений на выравнивание уровня  бюджетной обеспечен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асходы  бюджета  на  содержание учреждений  и проведение  мероприятий производились  строго  по  назначению.   Нарушений  по  выплате  заработной  платы за 9 месяцев 2013 года  в  районе нет.</w:t>
      </w:r>
    </w:p>
    <w:p>
      <w:pPr>
        <w:pStyle w:val="Normal"/>
        <w:tabs>
          <w:tab w:val="clear" w:pos="708"/>
          <w:tab w:val="left" w:pos="1305" w:leader="none"/>
          <w:tab w:val="left" w:pos="1950" w:leader="none"/>
        </w:tabs>
        <w:jc w:val="both"/>
        <w:rPr/>
      </w:pPr>
      <w:r>
        <w:rPr>
          <w:b/>
          <w:bCs/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3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Тбилисский район                                                      Т.А.Скриг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6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6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center"/>
    </w:pPr>
    <w:rPr>
      <w:sz w:val="3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6:46:00Z</dcterms:created>
  <dc:creator>072</dc:creator>
  <dc:description/>
  <cp:keywords/>
  <dc:language>en-US</dc:language>
  <cp:lastModifiedBy>082</cp:lastModifiedBy>
  <cp:lastPrinted>2013-10-23T16:33:00Z</cp:lastPrinted>
  <dcterms:modified xsi:type="dcterms:W3CDTF">2013-10-23T12:35:00Z</dcterms:modified>
  <cp:revision>58</cp:revision>
  <dc:subject/>
  <dc:title/>
</cp:coreProperties>
</file>